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30"/>
        <w:gridCol w:w="213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: Liz Pepper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 Level :5/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rm 3 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am I trying to do</w:t>
            </w:r>
            <w:r>
              <w:rPr>
                <w:rFonts w:cs="Arial" w:ascii="Arial" w:hAnsi="Arial"/>
              </w:rPr>
              <w:t>: Respond to never-ending story</w:t>
            </w:r>
          </w:p>
        </w:tc>
      </w:tr>
      <w:tr>
        <w:trPr>
          <w:trHeight w:val="114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did it go? Practical thing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story beginning was OK but writers didn’t acknowledge its content so it all seemed to become meaningless but fu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0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id the ICTs help the students to create meaning, make sense or organise their thoughts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s worked in pairs to share and type story. They challenged and changed each others ideas. Some needed lots of discussion before they are able to contribute idea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next? Provide opportunity for more students to work on thi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hat am I trying to do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e ICT tools and search engines to research information for current topic (How has the World Changed) Use mindmaps and Comiclife to present information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How did it go? Practical things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tudents keen to use ICT tool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eded more computers for research, and for teaching Zooburs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id the ICTs help the students to create meaning, make sense or organise their thought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me students used Zooburst to record information with photo. Easy to organise info and imag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ted wall display of a mindmap using Comic Life. Still preferred op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What next? </w:t>
            </w:r>
            <w:r>
              <w:rPr>
                <w:rFonts w:cs="Arial" w:ascii="Arial" w:hAnsi="Arial"/>
                <w:b/>
                <w:sz w:val="20"/>
                <w:szCs w:val="20"/>
              </w:rPr>
              <w:t>Teach students how to upload Zooburst info to Blo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hat am I trying to d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s to write reflections about swimming on Comic life template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roups of 4 students to write condensed version of reflections on Comic life with photo. Next step is to up load work to blog and wiki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did it go? Practical thing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t enough time for all students to publish reflections. Students worked well togeth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n swimming reflections and presenting ideas on Comic Life and zooburs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me students learned to upload work onto blo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id the ICTs help the students to create meaning, make sense or organise their thoughts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Having access to folder of photos was useful in writing up reflection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2:10:00Z</dcterms:created>
  <dc:creator>Ministry of Education</dc:creator>
  <dc:description/>
  <cp:keywords/>
  <dc:language>en-US</dc:language>
  <cp:lastModifiedBy>Ministry of Education</cp:lastModifiedBy>
  <dcterms:modified xsi:type="dcterms:W3CDTF">2010-09-24T02:10:00Z</dcterms:modified>
  <cp:revision>2</cp:revision>
  <dc:subject/>
  <dc:title>Name :</dc:title>
</cp:coreProperties>
</file>